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"/>
        <w:gridCol w:w="1108"/>
        <w:gridCol w:w="1280"/>
        <w:gridCol w:w="75"/>
        <w:gridCol w:w="2422"/>
      </w:tblGrid>
      <w:tr>
        <w:trPr>
          <w:trHeight w:val="22305" w:hRule="atLeast"/>
        </w:trPr>
        <w:tc>
          <w:tcPr>
            <w:tcW w:w="1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422" w:type="dxa"/>
            <w:tcBorders/>
          </w:tcPr>
          <w:p>
            <w:pPr>
              <w:pStyle w:val="Heading1"/>
              <w:rPr/>
            </w:pPr>
            <w:r>
              <w:rPr/>
              <w:t>DICCIONARIOS DEL MUN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"/>
              <w:gridCol w:w="2344"/>
            </w:tblGrid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Acronym Finder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cronymSearch.com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cronyms and Abbreviations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llWords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ltavista Babelfis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online translations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merican Heritage Book of English Usage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Anaya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Anglo - American Dictionary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BioTech's Biotechnology Dictionary</w:t>
                    </w:r>
                  </w:hyperlink>
                </w:p>
              </w:tc>
            </w:tr>
            <w:tr>
              <w:trPr>
                <w:trHeight w:val="300" w:hRule="atLeast"/>
              </w:trPr>
              <w:tc>
                <w:tcPr>
                  <w:tcW w:w="48" w:type="dxa"/>
                  <w:tcBorders/>
                </w:tcPr>
                <w:p>
                  <w:pPr>
                    <w:pStyle w:val="NormalWeb"/>
                    <w:snapToGrid w:val="false"/>
                    <w:spacing w:before="280" w:after="0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MU Pronouncing Dictionary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CyberEnglish Resourc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dictionaries etc.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Diccionario técnico textil</w:t>
                    </w:r>
                  </w:hyperlink>
                </w:p>
              </w:tc>
            </w:tr>
            <w:tr>
              <w:trPr>
                <w:trHeight w:val="270" w:hRule="atLeast"/>
              </w:trPr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Diccionario: Alemán-Español</w:t>
                    </w:r>
                  </w:hyperlink>
                </w:p>
              </w:tc>
            </w:tr>
            <w:tr>
              <w:trPr>
                <w:trHeight w:val="315" w:hRule="atLeast"/>
              </w:trPr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1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Diccionario: Español-Alemán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ictionaries for many languages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ictionary of Cell Biology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ictionary of English Medical Terms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Dictionnaires d'autrefoi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historical French dictionaries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French-English Dictiona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ARTFL Project 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Glossary of Telecommunication Terms (includes acronyms)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Grammar and Style Note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by Jack Lynch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diomas: Learn Spanish Database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diomas: OneLook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diomas: The Human-Languages Page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Idiomas: Travalang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J</w:t>
                  </w:r>
                  <w:hyperlink r:id="rId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argon Scou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interpret that jargon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LDC American English Spoken Lexico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Linguistic Data Consortium, University of Pennsylvania.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2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Multilingual Glossary of Medical Terms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Notes on American &amp; British English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On-line Dictionaries</w:t>
                    </w:r>
                  </w:hyperlink>
                </w:p>
              </w:tc>
            </w:tr>
            <w:tr>
              <w:trPr>
                <w:trHeight w:val="278" w:hRule="atLeast"/>
              </w:trPr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Online Dictionaries &amp; Reference Book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.</w:t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The Dictionary of Technical Terms for Aerospace Use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3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Voycabular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 - dictionary / thesaurus.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lang w:val="en-GB"/>
                      </w:rPr>
                      <w:t>WriteExpress Rhyming Dictionary</w:t>
                    </w:r>
                  </w:hyperlink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  <w:lang w:val="en-GB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2344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rStyle w:val="StrongEmphasis"/>
                <w:rFonts w:cs="Arial" w:ascii="Arial" w:hAnsi="Arial"/>
                <w:sz w:val="27"/>
                <w:szCs w:val="27"/>
              </w:rPr>
              <w:t>ASOCIACIONES Y ORGANIZACIONES DEL INVENTOR</w:t>
            </w:r>
          </w:p>
        </w:tc>
        <w:tc>
          <w:tcPr>
            <w:tcW w:w="249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68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04"/>
        <w:gridCol w:w="3738"/>
        <w:gridCol w:w="3738"/>
      </w:tblGrid>
      <w:tr>
        <w:trPr/>
        <w:tc>
          <w:tcPr>
            <w:tcW w:w="3204" w:type="dxa"/>
            <w:tcBorders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  <w:p>
            <w:pPr>
              <w:pStyle w:val="NormalWeb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38" w:type="dxa"/>
            <w:tcBorders/>
          </w:tcPr>
          <w:tbl>
            <w:tblPr>
              <w:tblW w:w="348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3272"/>
              <w:gridCol w:w="60"/>
            </w:tblGrid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Argentina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GLOBAL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Global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AUSTRALIA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Australi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BRAZIL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Brasil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CANADA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Canadá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DENMARK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Dinamarc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FRANCE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Franci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HONG KONG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 xml:space="preserve">Hong Kong 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HUNGARY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Hungrí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KOREA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Core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MALAYSIA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Malasi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NETHERLANDS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Países Bajos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NORWAY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Norueg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POLAND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Poloni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RUSSIA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Rusi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SWEDEN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>Suecia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272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instrText xml:space="preserve"> HYPERLINK "http://www.propiedadindustrial.com/inventores/asistenciaanventores/Asociacionesdelinventor.htm" \l "UNITED STATESOF AMERICA"</w:instrTex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bCs/>
                    </w:rPr>
                    <w:t xml:space="preserve">Estados Unidos de América </w:t>
                  </w:r>
                  <w:r>
                    <w:rPr>
                      <w:rStyle w:val="InternetLink"/>
                      <w:b/>
                      <w:bCs/>
                      <w:rFonts w:cs="Arial" w:ascii="Arial" w:hAnsi="Arial"/>
                    </w:rPr>
                    <w:fldChar w:fldCharType="end"/>
                  </w:r>
                </w:p>
              </w:tc>
              <w:tc>
                <w:tcPr>
                  <w:tcW w:w="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GLOBAL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" name="vineta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vineta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Federación Internacional de Asociaciones de Inventor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IFI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AUSTRAL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Asociación de inventor de Australia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>( Victoria )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>
                <w:trHeight w:val="300" w:hRule="atLeast"/>
              </w:trPr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Asociación de inventores Australianos </w:t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00"/>
                      </w:rPr>
                      <w:t xml:space="preserve">(Queensland) 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BRASIL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4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>Associacao Nacional dos Inventores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CANADÁ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46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Womens Inventor Project </w:t>
                    </w:r>
                  </w:hyperlink>
                  <w:r>
                    <w:rPr>
                      <w:rFonts w:cs="Arial" w:ascii="Arial" w:hAnsi="Arial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Oorganisation sin fines de lucro que trabaja para aumentar el número de mujeres inventoras exitosas y empresarias en Canadá.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</w:rPr>
                <w:t>El mundo de la invenciones de Quebec</w:t>
              </w:r>
            </w:hyperlink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DINAMARC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0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de Inventores de Dinamarca 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FRANC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Federación Nacional de Asociaciones Francesas del Inventor.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 xml:space="preserve">HONG KONG 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4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>Asociación de Inventores de Hong Kong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 (HKI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HUNGRÍ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6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de Inventores Húngaros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MAFE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JAPÓN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58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Instituto japonés de Invención e Innovación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JIII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CORE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0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Coreana para la Promoción de Invenciones.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KIPA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MALAS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>
                <w:trHeight w:val="405" w:hRule="atLeast"/>
              </w:trPr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 xml:space="preserve">Sociedad de invenciones y diseños de Malasia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MINDS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PAÍSES BAJOS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4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Asociación Holandesa de Inventores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NOVU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NORUEG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66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  <w:lang w:val="en-GB"/>
                      </w:rPr>
                      <w:t xml:space="preserve">NORSK OPPFINNERFORENING 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lang w:val="en-GB"/>
                    </w:rPr>
                    <w:t xml:space="preserve">(NOF) 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POLON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68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</w:rPr>
                      <w:t xml:space="preserve">Instituto de Organización y Dirección de la Industria 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RUS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70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</w:rPr>
                      <w:t xml:space="preserve">Organisación del inventor Ruso </w:t>
                    </w:r>
                  </w:hyperlink>
                  <w:r>
                    <w:rPr>
                      <w:rStyle w:val="StrongEmphasis"/>
                      <w:rFonts w:cs="Arial" w:ascii="Arial" w:hAnsi="Arial"/>
                    </w:rPr>
                    <w:t xml:space="preserve">(VOIR)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SUECI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/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  <w:lang w:val="en-GB"/>
                    </w:rPr>
                  </w:pPr>
                  <w:hyperlink r:id="rId72">
                    <w:r>
                      <w:rPr>
                        <w:rStyle w:val="InternetLink"/>
                        <w:rFonts w:cs="Arial" w:ascii="Arial" w:hAnsi="Arial"/>
                        <w:b/>
                        <w:b/>
                        <w:bCs/>
                        <w:color w:val="590059"/>
                        <w:lang w:val="en-GB"/>
                      </w:rPr>
                      <w:t xml:space="preserve">SVENSKA UPPFINNARE FORENINGEN </w:t>
                    </w:r>
                  </w:hyperlink>
                  <w:r>
                    <w:rPr>
                      <w:rStyle w:val="StrongEmphasis"/>
                      <w:rFonts w:cs="Arial" w:ascii="Arial" w:hAnsi="Arial"/>
                      <w:lang w:val="en-GB"/>
                    </w:rPr>
                    <w:t xml:space="preserve">(SUF) 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1035" w:hRule="atLeast"/>
        </w:trPr>
        <w:tc>
          <w:tcPr>
            <w:tcW w:w="320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 xml:space="preserve">ESTADOS UNIDOS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DE AMÉRICA</w:t>
            </w:r>
          </w:p>
        </w:tc>
        <w:tc>
          <w:tcPr>
            <w:tcW w:w="7476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"/>
              <w:gridCol w:w="7055"/>
            </w:tblGrid>
            <w:tr>
              <w:trPr>
                <w:trHeight w:val="540" w:hRule="atLeast"/>
              </w:trPr>
              <w:tc>
                <w:tcPr>
                  <w:tcW w:w="21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14300" cy="11430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05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7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</w:rPr>
                      <w:t>USPTO Fuentes de Consulta para el inventor independiente.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strike w:val="false"/>
      <w:dstrike w:val="false"/>
      <w:color w:val="590059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nymfinder.com/" TargetMode="External"/><Relationship Id="rId3" Type="http://schemas.openxmlformats.org/officeDocument/2006/relationships/hyperlink" Target="http://www.acronymsearch.com/" TargetMode="External"/><Relationship Id="rId4" Type="http://schemas.openxmlformats.org/officeDocument/2006/relationships/hyperlink" Target="http://www.chemie.fu-berlin.de/cgi-bin/acronym" TargetMode="External"/><Relationship Id="rId5" Type="http://schemas.openxmlformats.org/officeDocument/2006/relationships/hyperlink" Target="http://www.allwords.com/" TargetMode="External"/><Relationship Id="rId6" Type="http://schemas.openxmlformats.org/officeDocument/2006/relationships/hyperlink" Target="http://babelfish.altavista.com/" TargetMode="External"/><Relationship Id="rId7" Type="http://schemas.openxmlformats.org/officeDocument/2006/relationships/hyperlink" Target="http://www.bartleby.com/64/" TargetMode="External"/><Relationship Id="rId8" Type="http://schemas.openxmlformats.org/officeDocument/2006/relationships/hyperlink" Target="http://www.anaya.es/diccionario/diccionar.htm" TargetMode="External"/><Relationship Id="rId9" Type="http://schemas.openxmlformats.org/officeDocument/2006/relationships/hyperlink" Target="http://www.18carat.co.uk/dictionary.html" TargetMode="External"/><Relationship Id="rId10" Type="http://schemas.openxmlformats.org/officeDocument/2006/relationships/hyperlink" Target="http://biotech.icmb.utexas.edu/search/dict-search.html" TargetMode="External"/><Relationship Id="rId11" Type="http://schemas.openxmlformats.org/officeDocument/2006/relationships/hyperlink" Target="http://www.speech.cs.cmu.edu/cgi-bin/cmudict" TargetMode="External"/><Relationship Id="rId12" Type="http://schemas.openxmlformats.org/officeDocument/2006/relationships/hyperlink" Target="http://www.geocities.com/Athens/Parthenon/8565/resources.html" TargetMode="External"/><Relationship Id="rId13" Type="http://schemas.openxmlformats.org/officeDocument/2006/relationships/hyperlink" Target="http://www.bemarnet.es/textil/utilities/dict.s.html" TargetMode="External"/><Relationship Id="rId14" Type="http://schemas.openxmlformats.org/officeDocument/2006/relationships/hyperlink" Target="http://www.dictionaries.travlang.com/GermanSpanish/" TargetMode="External"/><Relationship Id="rId15" Type="http://schemas.openxmlformats.org/officeDocument/2006/relationships/hyperlink" Target="http://dictionaries.travlang.com/SpanishGerman/" TargetMode="External"/><Relationship Id="rId16" Type="http://schemas.openxmlformats.org/officeDocument/2006/relationships/hyperlink" Target="http://www.yourdictionary.com/" TargetMode="External"/><Relationship Id="rId17" Type="http://schemas.openxmlformats.org/officeDocument/2006/relationships/hyperlink" Target="http://www.mblab.gla.ac.uk/dictionary/" TargetMode="External"/><Relationship Id="rId18" Type="http://schemas.openxmlformats.org/officeDocument/2006/relationships/hyperlink" Target="http://allserv.rug.ac.be/~rvdstich/eugloss/EN/lijst.html" TargetMode="External"/><Relationship Id="rId19" Type="http://schemas.openxmlformats.org/officeDocument/2006/relationships/hyperlink" Target="http://www.lib.uchicago.edu/efts/ARTFL/projects/dicos/" TargetMode="External"/><Relationship Id="rId20" Type="http://schemas.openxmlformats.org/officeDocument/2006/relationships/hyperlink" Target="http://humanities.uchicago.edu/forms_unrest/FR-ENG.html" TargetMode="External"/><Relationship Id="rId21" Type="http://schemas.openxmlformats.org/officeDocument/2006/relationships/hyperlink" Target="http://www.its.bldrdoc.gov/fs-1037/" TargetMode="External"/><Relationship Id="rId22" Type="http://schemas.openxmlformats.org/officeDocument/2006/relationships/hyperlink" Target="http://andromeda.rutgers.edu/~jlynch/Writing/" TargetMode="External"/><Relationship Id="rId23" Type="http://schemas.openxmlformats.org/officeDocument/2006/relationships/hyperlink" Target="http://www.lingolex.com/learnspanish/" TargetMode="External"/><Relationship Id="rId24" Type="http://schemas.openxmlformats.org/officeDocument/2006/relationships/hyperlink" Target="http://www.onelook.com/" TargetMode="External"/><Relationship Id="rId25" Type="http://schemas.openxmlformats.org/officeDocument/2006/relationships/hyperlink" Target="http://www.june29.com/HLP" TargetMode="External"/><Relationship Id="rId26" Type="http://schemas.openxmlformats.org/officeDocument/2006/relationships/hyperlink" Target="http://www.travlang.com/languages/" TargetMode="External"/><Relationship Id="rId27" Type="http://schemas.openxmlformats.org/officeDocument/2006/relationships/hyperlink" Target="http://tbtf.com/jargon-scout.html" TargetMode="External"/><Relationship Id="rId28" Type="http://schemas.openxmlformats.org/officeDocument/2006/relationships/hyperlink" Target="http://www.ldc.upenn.edu/cgi-bin/aesl/aesl" TargetMode="External"/><Relationship Id="rId29" Type="http://schemas.openxmlformats.org/officeDocument/2006/relationships/hyperlink" Target="http://allserv.rug.ac.be/~rvdstich/eugloss/welcome.html" TargetMode="External"/><Relationship Id="rId30" Type="http://schemas.openxmlformats.org/officeDocument/2006/relationships/hyperlink" Target="http://www.scit.wlv.ac.uk/wwlib/american.html" TargetMode="External"/><Relationship Id="rId31" Type="http://schemas.openxmlformats.org/officeDocument/2006/relationships/hyperlink" Target="http://www.facstaff.bucknell.edu/rbeard/diction.html" TargetMode="External"/><Relationship Id="rId32" Type="http://schemas.openxmlformats.org/officeDocument/2006/relationships/hyperlink" Target="http://www.searchedu.com/" TargetMode="External"/><Relationship Id="rId33" Type="http://schemas.openxmlformats.org/officeDocument/2006/relationships/hyperlink" Target="http://sulu.lerc.nasa.gov/dictionary/content.html" TargetMode="External"/><Relationship Id="rId34" Type="http://schemas.openxmlformats.org/officeDocument/2006/relationships/hyperlink" Target="http://www.voycabulary.com/" TargetMode="External"/><Relationship Id="rId35" Type="http://schemas.openxmlformats.org/officeDocument/2006/relationships/hyperlink" Target="http://www.writeexpress.com/online.html" TargetMode="External"/><Relationship Id="rId36" Type="http://schemas.openxmlformats.org/officeDocument/2006/relationships/hyperlink" Target="http://www.inventores-aai.org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invention-ifia.ch/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labyrinth.net.au/~hepburn/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magna.com.au/~iaaq/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inventores.com.br/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interlog.com/~womenip/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inventarium.com/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daffo.dk/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invention-innovation.com/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hkia.com.hk/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inventor.hu/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jiii.or.jp/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kipa.org/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minds.org.my/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novu.nl/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nof.no/forening.html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orgmasz.waw.pl/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rdasenov.ru/voir.htm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invent.se/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uspto.gov/web/offices/com/iip/index.htm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12:00Z</dcterms:created>
  <dc:creator>PABLO PAZ</dc:creator>
  <dc:description/>
  <dc:language>en-US</dc:language>
  <cp:lastModifiedBy>PABLO PAZ</cp:lastModifiedBy>
  <dcterms:modified xsi:type="dcterms:W3CDTF">2007-04-02T16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8346</vt:r8>
  </property>
  <property fmtid="{D5CDD505-2E9C-101B-9397-08002B2CF9AE}" pid="3" name="_AuthorEmail">
    <vt:lpwstr>pablofpaz@speedy.com.ar</vt:lpwstr>
  </property>
  <property fmtid="{D5CDD505-2E9C-101B-9397-08002B2CF9AE}" pid="4" name="_AuthorEmailDisplayName">
    <vt:lpwstr>Pablo Paz</vt:lpwstr>
  </property>
  <property fmtid="{D5CDD505-2E9C-101B-9397-08002B2CF9AE}" pid="5" name="_EmailSubject">
    <vt:lpwstr>contacto UNLaM</vt:lpwstr>
  </property>
</Properties>
</file>