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5313"/>
        <w:gridCol w:w="2560"/>
      </w:tblGrid>
      <w:tr>
        <w:trPr>
          <w:trHeight w:val="1155" w:hRule="atLeast"/>
        </w:trPr>
        <w:tc>
          <w:tcPr>
            <w:tcW w:w="8504" w:type="dxa"/>
            <w:gridSpan w:val="3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FUENTES DE INFORMACION: PATENTES DE INVENCION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LATINOAMERIC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" name="vineta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vineta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rasPat</w:t>
                    </w:r>
                  </w:hyperlink>
                  <w:r>
                    <w:rPr>
                      <w:rFonts w:cs="Arial" w:ascii="Arial" w:hAnsi="Arial"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fficial Brazilian Patent Database (in Portuguese)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Banapa-Net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exican official patent, utility model &amp; design database.</w:t>
                  </w:r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EUROPA Y ESTADOS UNIDOS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frican-American Inventors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s issued to black American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ustrian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European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elgian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European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ieberich's Patent Servic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ull US Patent Copies (From 1790), by fax or email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ieberich's Patent Servic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ull US Patent Copies (From 1790), by fax or email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rainwav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s &amp; Trademarks Database search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ritish Patent Office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ncluding worldwide patent search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anadian Patent Bibliographic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fficial Canadian Patent Office record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IST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Canada Institute for Scientific and Technical Information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Literature sources for technical information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ommunity of Sci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US Patent Citation Database (or </w:t>
                  </w: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orporate Intelligen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US Patents - free searching online, but pay for copies.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(or </w:t>
                  </w: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roatian Paten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fficial Croatian Patent Office records. (pages still in preparation)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anish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European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erw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Global patent and scientific information online, subscription based, including </w:t>
                  </w: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Explore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ialog We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International Patents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comprehensive database searching online. (or </w:t>
                  </w:r>
                  <w:hyperlink r:id="rId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start 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or </w:t>
                  </w:r>
                  <w:hyperlink r:id="rId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OE Patent Databases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Department of Energy, United Stat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4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PW Consultin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independent consulting firm, Massachusetts):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Searches and legal opinion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uropean Caveats Lt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: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(London) European Patent Watching Service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uropean Patent Off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Virtual Intellectual Property Library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uropean Patent Register on-lin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Official EPO legal status of all published European (including PCT) patent applications (or </w:t>
                  </w:r>
                  <w:hyperlink r:id="rId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xpress Searc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A manual search service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axpat, In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: Patent &amp; TM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Documents, File Histories, and Translations by fax or email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ildat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talian patent &amp; utility model applications - brief details only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6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innish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European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7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IZ-Techni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echnical databases (in German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8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rench Patent Office (INPI)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Recherche Breve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rench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European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GIC Intellectual Propert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Virginia)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ability Searches directly in the U.S. Patent and Trademark Office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Government Liaison Services, Paten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patent search servi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2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Greek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3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Hungarian patents &amp; utility models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4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7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Hungarian Patent Gazett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from March 1996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Magyar language helpful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7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BM Intellectual Property Netwo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or </w:t>
                  </w:r>
                  <w:hyperlink r:id="rId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)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nline search of US patent texts from 1971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8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ITI We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Innovative Information Technology Inc.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Base Searching, using US patent texts from 1975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7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8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PR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International Patent Research Office BV: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nfrongement, novelty and watching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8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nternet Paten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ront page data of US patents from 1975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9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nnovations Onlin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K new product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0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8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Institut de Recherche en Propriété Intellectuelle Henri Desbois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France; &amp; </w:t>
                  </w:r>
                  <w:hyperlink r:id="rId8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Documenta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1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ntelliguard Cor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searching agency, Canada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rish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talian Patent Office European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4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talian Paten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Fildata S.r.l.,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ree search among Italian applications (</w:t>
                  </w:r>
                  <w:hyperlink r:id="rId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Do it in Englis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5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0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R E Kemp &amp; Co. Pty Lt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Australian searcher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6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Knight Ridde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or the mirror site: </w:t>
                  </w:r>
                  <w:hyperlink r:id="rId10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ialo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Extensive database searching onlin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7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0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 xml:space="preserve">Knowcast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vertAlign w:val="superscript"/>
                        <w:lang w:val="en-GB"/>
                      </w:rPr>
                      <w:t>(tm)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 xml:space="preserve"> Patent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Medical patents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8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andon &amp; Stark Associat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  <w:t>US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9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egal &amp; Patent Search Inc.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nited States Patent Society, Inc. - US Patent searches and legal opinion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0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exis-Nexi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full text patents (and laws &amp; cases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1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iechtenstein Patent Office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2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ithuania Official Gazett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3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uxembourg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4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MicroPate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, EPO and PCT documents onlin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5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entWe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MicroPat's databas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6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Mogee Research &amp; Analysis Associat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Virginia)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nternational patent searching and technology report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7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1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Monaco Patent Office European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8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Napatc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Patent Office public record searcher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9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1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Online Recherche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Patent &amp; Utility Model Searches in Germany, in German.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atching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0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Optipat laser paten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br/>
                    <w:t>US patent documents online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1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ent Information Cent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at the British Library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2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I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Patent Information Network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3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ent Explore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keyword searches of text of Derwent's</w:t>
                    <w:br/>
                    <w:t>EP &amp; US patents from the 70s on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4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ent Expres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  <w:t>British Library patent document delivery. (email link only)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PATentinformationszentrum und Online-Dienste) Patent databases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(Japan, Russia &amp; Europe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6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CT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ront page and drawing - January 1998 onward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7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hase 2 Inc.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, Research &amp; Presentation Servic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8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hysik + Datentechnik Gmb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 &amp; Technical Research (in German language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69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ortuguese Patent Office (INPI)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0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Questel-Orbi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search various IP databases online 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1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QPAT-U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patent docs online - subscription servi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2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RWS Information Lt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UK)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nternational patent searches, watching searches, etc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3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ci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vertAlign w:val="superscript"/>
                        <w:lang w:val="en-GB"/>
                      </w:rPr>
                      <w:t>3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California)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Sunnyvale Center for Innovation, Invention and Idea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4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ciWe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patent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5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1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hadow Patent Off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Search online the text of US Patent Specifications - (incl.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S classification)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6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The Sloane Compani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rior Art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7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1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Búsquedas en la Oficina Española de Patent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8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1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Gazeta Oficial Española ( des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 xml:space="preserve"> 1 August 1998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9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T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Fachinformationszentrum Karlsruhe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global scientific and technical information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0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STN Easy: </w:t>
                  </w:r>
                  <w:hyperlink r:id="rId1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urop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and </w:t>
                  </w:r>
                  <w:hyperlink r:id="rId1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S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1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1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T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Internet Patent Search System -</w:t>
                    <w:br/>
                    <w:t xml:space="preserve">US patent searches (incl. </w:t>
                  </w:r>
                  <w:r>
                    <w:rPr>
                      <w:rFonts w:cs="Arial" w:ascii="Arial" w:hAnsi="Arial"/>
                      <w:b/>
                      <w:bCs/>
                    </w:rPr>
                    <w:t>US classification)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2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7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urfI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P Database Portal &amp; Integrated Search: Singapor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3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wedish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InterPat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4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8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wedish Patent Office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590059"/>
                        <w:lang w:val="en-GB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5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8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wiss Patent Office (IFPI) patent search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Espa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6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The Sloane Compani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rior art searches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7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BC Library Canadian Patent Index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8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niventio International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Netherlands)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nternational patent searching &amp; consultancy - Online search by subscription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niversity of Texa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: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 searching tutorial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0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SPTO Patent Bibliographic and Abstract Database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1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SPTO Web Patent Databas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Bibliographic &amp; Full-text databas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2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NID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US Patent Bibliographic Data Or </w:t>
                  </w:r>
                  <w:hyperlink r:id="rId1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CNIDR - USPTO patents database advanced search page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3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1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S Dept. Of Energy Patent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s concerning electricity and energy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4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0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Wila Verlag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 xml:space="preserve">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atabase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5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0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WIPO Intellectual Property Databas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6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0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WIPO PCT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some free, some subscription searching Online</w:t>
                  </w:r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b/>
                <w:bCs/>
                <w:color w:val="330033"/>
                <w:sz w:val="36"/>
                <w:szCs w:val="36"/>
              </w:rPr>
              <w:t>JAPON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7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Japanese Patent Informati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fficial Japanese Patent Office gazette and abstracts online (English abstracts, a few months behind current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8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JAPI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The Japanese Patent Office's information servi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9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ent Abstracts of Jap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he Japanese Patent Offi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0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ent Abstracts of Japa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ON, english title pages with drawings online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1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Japan Patent Data Service Co., Lt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, UK, EP, PCT and Japanese patents, etc. by CD-ROM. Patent watching search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2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JOPAL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 xml:space="preserve"> -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3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STA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Japanese patent and utility model texts,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rivate Archive of Japanese Patents on CDROM in the U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4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olis (Japio)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  <w:t>Patent On-Line Information System (in Japanese)</w:t>
                  </w:r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OCEANÍ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5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ustralian Patent Databas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fficial Australian Patent Office records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6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latonic Hoo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atents on Line Australia - Patents, Trade Marks, Design, Copyright Searching Services.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7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atmark Researc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NZ Patent, Trade Mark &amp; Design searching.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CHIN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8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eijing Economic Information Networ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  <w:t>Chinese patent search (in Chinese).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9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TP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  <w:t>Chinese Taipei Patents Index.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QUIMIC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0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hemical Abstracts 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American Chemical Society - International journal articles &amp; patent literature re chemicals - subscription servi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1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hem Indus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: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chemical search engin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2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hemical Patents Plu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Database of US patent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3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hemConnec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chemical resources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4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hemWeb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(subscription required)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5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wwwinterne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hemistry Databas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6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Oxford Molecular Grou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Chemical Information Service (or </w:t>
                  </w:r>
                  <w:hyperlink r:id="rId2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  <w:lang w:val="en-GB"/>
                      </w:rPr>
                      <w:t>he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)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7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C Santa Cruz University Libra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Chemistry Databas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8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CS Publication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Chemical Journal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9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ChemCenter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0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Chemedia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1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ChemExper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2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5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Chemfinder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3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Chemie.DE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4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lang w:val="en-GB"/>
                    </w:rPr>
                  </w:pPr>
                  <w:hyperlink r:id="rId2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MedChem Names Database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5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PhysLINK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6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Plásticos: PSI - Polymer Search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7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/>
                  </w:pPr>
                  <w:hyperlink r:id="rId2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SciSeek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8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lang w:val="en-GB"/>
                    </w:rPr>
                  </w:pPr>
                  <w:hyperlink r:id="rId2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Hazardous Chemical Database</w:t>
                    </w:r>
                  </w:hyperlink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BIOTECNOLOGÍA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9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SDA Ag Biotechnology Patents and New Technologi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US Biotechnology Patents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0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BioScience Journals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 xml:space="preserve"> 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Web"/>
              <w:jc w:val="right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www.propiedadindustrial.com/Patentes/basesdedatos/" \l "top"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arriba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MEDICINA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1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7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DNA patents database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2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Web"/>
                    <w:spacing w:before="0" w:after="280"/>
                    <w:rPr>
                      <w:lang w:val="en-GB"/>
                    </w:rPr>
                  </w:pPr>
                  <w:hyperlink r:id="rId2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S Aids Patent Project</w:t>
                    </w:r>
                  </w:hyperlink>
                  <w:r>
                    <w:rPr>
                      <w:lang w:val="en-GB"/>
                    </w:rPr>
                    <w:t xml:space="preserve"> American, EPO and Japanese patents relating to AIDS. </w:t>
                  </w: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Patentes/basesdedatos/" \l "top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arrib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color w:val="330033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0033"/>
                <w:sz w:val="36"/>
                <w:szCs w:val="36"/>
              </w:rPr>
              <w:t>REVISTAS TECNICAS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5073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3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8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cademic Press Journals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4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8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IP Online Journal 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American Institute of Physic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5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arl Uncove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Journal Search Servic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6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cola Newsstan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Index of online media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7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8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-Doc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E-Journal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8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JC Journals collection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9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lectronic Journals in the Sciences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0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Elsevier Science Electronic Servic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scientific news source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1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2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eZines Database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2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2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The ideal libra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Scientific &amp; Technical Journals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3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0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ink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Online Libraries, Scientific Journals, Abstracts and Reviews, and </w:t>
                  </w:r>
                  <w:hyperlink r:id="rId30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Search Pag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4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30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Nature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5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30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New Scientist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6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Old Dominion University Libra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List of Fulltext Online Journal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7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3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Popular Mechanics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8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3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Popular Scientist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9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PubLis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Publications Database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0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Research-I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Various research tools: language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(American, as opposed to English)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, geography, finance, email groups.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1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3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Science Online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2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hyperlink r:id="rId3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Scientific American</w:t>
                    </w:r>
                  </w:hyperlink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3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University of Houst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index of Scholarly Electronic Journals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4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73" w:type="dxa"/>
                  <w:tcBorders/>
                </w:tcPr>
                <w:p>
                  <w:pPr>
                    <w:pStyle w:val="Normal"/>
                    <w:rPr>
                      <w:rFonts w:ascii="Arial Unicode MS;Times New Roman" w:hAnsi="Arial Unicode MS;Times New Roman" w:cs="Arial Unicode MS;Times New Roman"/>
                      <w:color w:val="000000"/>
                      <w:lang w:val="en-GB"/>
                    </w:rPr>
                  </w:pPr>
                  <w:hyperlink r:id="rId3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Wiley Journals Online</w:t>
                    </w:r>
                  </w:hyperlink>
                </w:p>
              </w:tc>
            </w:tr>
          </w:tbl>
          <w:p>
            <w:pPr>
              <w:pStyle w:val="NormalWeb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ZFinaldelformulario"/>
              <w:snapToGrid w:val="false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3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56" name="sitesta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sitestats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imes New Roman" w:hAnsi="Arial Unicode MS;Times New Roman" w:cs="Arial Unicode MS;Times New Roman"/>
      <w:b/>
      <w:bCs/>
      <w:color w:val="000000"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strike w:val="false"/>
      <w:dstrike w:val="false"/>
      <w:color w:val="59005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color w:val="00000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pi.gov.br/search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impi.gob.mx/impi.welcome.pl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detroit.lib.mi.us/glptc/aaid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at.espacenet.com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be.espacenet.com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uspat.com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lookup.com/Homepages/57726/patent_copy.html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n2kbrainwave.com/cgi-bin/scribe/trademarks.htm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gb.espacenet.com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patents1.ic.gc.ca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cisti.nrc.ca/cisti.html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patents.cos.com/" TargetMode="External"/><Relationship Id="rId26" Type="http://schemas.openxmlformats.org/officeDocument/2006/relationships/hyperlink" Target="http://cos.gdb.org/ window.location=&apos;http://cos.gdb.org/&apos;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patent.com/" TargetMode="External"/><Relationship Id="rId29" Type="http://schemas.openxmlformats.org/officeDocument/2006/relationships/hyperlink" Target="http://www.1790.com/ window.location=&apos;http://www.1790.com/&apos;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pubwww.srce.hr/patent/english/patenti/patenti.html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dk.espacenet.com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derwent.co.uk/" TargetMode="External"/><Relationship Id="rId36" Type="http://schemas.openxmlformats.org/officeDocument/2006/relationships/hyperlink" Target="http://www.patentexplorer.com/ window.location=&apos;http://www.patentexplorer.com/&apos;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dialogweb.com/cgi/dwframe?context=databases&amp;href=topics/All/" TargetMode="External"/><Relationship Id="rId39" Type="http://schemas.openxmlformats.org/officeDocument/2006/relationships/hyperlink" Target="http://www.dialog.com/info/home/ window.location=&apos;http://www.dialog.com/info/home/&apos;" TargetMode="External"/><Relationship Id="rId40" Type="http://schemas.openxmlformats.org/officeDocument/2006/relationships/hyperlink" Target="http://www.dialog.com/dialog/dialog1.html window.location=&apos;http://www.dialog.com/dialog/dialog1.html&apos;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apollo.osti.gov/waisgate/gchome2.html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liance-dc.org/DPW/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ds.dial.pipex.com/ecaveats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ep.espacenet.com/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european-patent-office.org/epidos/epr.htm" TargetMode="External"/><Relationship Id="rId51" Type="http://schemas.openxmlformats.org/officeDocument/2006/relationships/hyperlink" Target="http://www.european-patent-office.org/espacenet/info/access.htm window.location=&apos;http://www.european-patent-office.org/espacenet/info/access.htm&apos;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expresssearch.com/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faxpat.com/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eb.tin.it/fildata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fi.espacenet.com/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fiz-technik.de/ window.location=&apos;http://www.fiz-technik.de/&apos;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inpi.fr/inpi/html/inbrevet.htm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inpi.fr/espacenet/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gic.net/search/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glstm.com/patent.html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gr.espacenet.com/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hpo.hu/English/db/hpat/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hpo.hu/English/eszkv.html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patents.ibm.com/" TargetMode="External"/><Relationship Id="rId78" Type="http://schemas.openxmlformats.org/officeDocument/2006/relationships/hyperlink" Target="http://patent.womplex.ibm.com/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patent-net.com/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ipro.nl/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netpromo.com/patents/patents.html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innovationsonline.co.uk/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ccip.fr/irpi/recherche/" TargetMode="External"/><Relationship Id="rId89" Type="http://schemas.openxmlformats.org/officeDocument/2006/relationships/hyperlink" Target="http://www.ccip.fr/irpi/documentation/ window.location=&apos;http://www.ccip.fr/irpi/documentation/&apos;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intelliguard.com/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ie.espacenet.com/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it.espacenet.com/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vol.it/fildata/ricerca.htm" TargetMode="External"/><Relationship Id="rId98" Type="http://schemas.openxmlformats.org/officeDocument/2006/relationships/hyperlink" Target="http://www.vol.it/fildata/ricercae.htm window.location=&apos;http://www.vol.it/fildata/ricercae.htm&apos;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kemp.com.au/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krinfo.com/" TargetMode="External"/><Relationship Id="rId103" Type="http://schemas.openxmlformats.org/officeDocument/2006/relationships/hyperlink" Target="http://www.dialog.com/ window.location=&apos;http://www.dialog.com/&apos;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kmed-knowcast.com/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landonstark.com/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1800inventor.com/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lexis-nexis.com/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li.espacenet.com/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is.lt/vpb/engl/biulet.htm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lu.espacenet.com/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micropat.com/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micropat.com/login.html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mogee.com/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c.dips.org/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napatco.com/patsrch.html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pweb.uunet.de/spada.rt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optipat.com/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bl.uk/services/stb/patents.html window.location=&apos;http://www.bl.uk/services/stb/patents.html&apos;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portico.bl.uk/services/sris/pinmenu.html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patentexplorer.com/" TargetMode="External"/><Relationship Id="rId138" Type="http://schemas.openxmlformats.org/officeDocument/2006/relationships/image" Target="media/image1.png"/><Relationship Id="rId139" Type="http://schemas.openxmlformats.org/officeDocument/2006/relationships/hyperlink" Target="mailto: patents-express@bl.uk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patent-inf.tu-ilmenau.de/welcome-eng.html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pctgazette.wipo.int/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inventionhelp.com/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pd1.de/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pt.espacenet.com/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questel.orbit.com/patents/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qpat.com/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patsearch.com/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sci3.com/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sciweb.com/patents.html window.location=&apos;http://www.sciweb.com/patents.html&apos;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spo.eds.com/patent.html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sloaneco.com/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es.espacenet.com/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oepm.es/internet/bopi/bopi.htm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fiz-karlsuhe.de/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stneasy.fiz-karlsruhe.de/" TargetMode="External"/><Relationship Id="rId172" Type="http://schemas.openxmlformats.org/officeDocument/2006/relationships/hyperlink" Target="http://stneasy.cas.org/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sunsite.unc.edu/patents/intropat.html window.location=&apos;http://sunsite.unc.edu/patents/intropat.html&apos;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surfip.com/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prv.se/prveng/interpat/interpe.htm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se.espacenet.com/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ch.espacenet.com/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users.aol.com/SloaneCo/priorart.htm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eln.bc.ca/DB.eng.0.patent/sel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univentio.com/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lib.utexas.edu/Libs/ENG/PTUT/ptut.html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uspto.gov/web/offices/ac/ido/oeip/patbib/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patents.uspto.gov/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patents.cnidr.org/" TargetMode="External"/><Relationship Id="rId197" Type="http://schemas.openxmlformats.org/officeDocument/2006/relationships/hyperlink" Target="http://patents.uspto.gov/access/search-adv.html window.location=&apos;http://patents.uspto.gov/access/search-adv.html&apos;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apollo.osti.gov/waisgate/gchome2.html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wila-verlag.de/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ipdl.wipo.int/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pctgazette.wipo.int/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210.141.236.195/index_e.html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japio.or.jp/welcome2.html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210.141.236.195/index_e.html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atlas.patent-inf.tu-ilmenau.de/brs/paj_eng.html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grapac.co.jp/jpds/011.html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jopal.wipo.int/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intlscience.com/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patolis.japio.or.jp/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ipaustralia.gov.au/patents/P_srch.htm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patentsonline.com.au/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patmark.co.nz/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-trs.beic.gov.cn/patent/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nt1.moeaipo.gov.tw/ipo/prennet.as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info.cas.org/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chemindustry.com/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casweb.cas.org/chempatplus/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chemconnect.com/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chemweb.com/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internets.com/chemist.htm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oxmol.com/prods/cis/" TargetMode="External"/><Relationship Id="rId246" Type="http://schemas.openxmlformats.org/officeDocument/2006/relationships/hyperlink" Target="http://www.oxmol.com/software/cis/ window.location=&apos;http://www.oxmol.com/software/cis/&apos;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ucsc.edu/library/science/subjects/chem/chemsearch.html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pubs.acs.org/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chemcenter.org/search.html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chemedia.com/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chemexper.be/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chemfinder.com/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chemie.de/pool/nodes/hindex.php3?language=e&amp;domain=bki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clogp.pomona.edu/medchem/chem/master/mf/ghindex.html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physlink.com/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polymer-search.com/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sciseek.com/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ull.chemistry.uakron.edu/erd/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nal.usda.gov/bic/Biotech_Patents/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golgi.harvard.edu/biopages/journals.html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208.201.146119/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aids.uspto.gov/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cademicpress.com/www/journal/journals.htm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ip.org/ojs/service.html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uncweb.carl.org/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ecola.com/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edoc.com/ejournal/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ejournals.cic.net/toc.Topic.html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bob.ucsc.edu/library/science/ejournalsnew.html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elsevier.nl/homepage/elecserv.htt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dominis.com/Zines/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idealibrary.com/cgi-bin/www.idealibrary.com_8011/xlogin/guest/ideal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link.springer.de/" TargetMode="External"/><Relationship Id="rId301" Type="http://schemas.openxmlformats.org/officeDocument/2006/relationships/hyperlink" Target="http://link.springer.de/search.htm window.location=&apos;http://link.springer.de/search.htm&apos;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nature.com/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newscientist.com/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lib.odu.edu/resources/texts/ejour.shtml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popularmechanics.com/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popsci.com/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publist.com/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itools.com/research-it/research-it.html window.location=&apos;http://itools.com/research-it/research-it.html&apos;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scienceonline.org/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sciam.com/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info.lib.uh.edu/wj/webjour.html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interscience.wiley.com/" TargetMode="External"/><Relationship Id="rId324" Type="http://schemas.openxmlformats.org/officeDocument/2006/relationships/image" Target="media/image2.png"/><Relationship Id="rId325" Type="http://schemas.openxmlformats.org/officeDocument/2006/relationships/image" Target="media/image3.png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2:44:00Z</dcterms:created>
  <dc:creator>PABLO PAZ</dc:creator>
  <dc:description/>
  <dc:language>en-US</dc:language>
  <cp:lastModifiedBy>PABLO PAZ</cp:lastModifiedBy>
  <dcterms:modified xsi:type="dcterms:W3CDTF">2007-04-03T01:14:00Z</dcterms:modified>
  <cp:revision>3</cp:revision>
  <dc:subject/>
  <dc:title>FUENTES DE INFORMACION: PATENTES DE INVENC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9940277</vt:r8>
  </property>
  <property fmtid="{D5CDD505-2E9C-101B-9397-08002B2CF9AE}" pid="3" name="_AuthorEmail">
    <vt:lpwstr>pablofpaz@speedy.com.ar</vt:lpwstr>
  </property>
  <property fmtid="{D5CDD505-2E9C-101B-9397-08002B2CF9AE}" pid="4" name="_AuthorEmailDisplayName">
    <vt:lpwstr>Pablo Paz</vt:lpwstr>
  </property>
  <property fmtid="{D5CDD505-2E9C-101B-9397-08002B2CF9AE}" pid="5" name="_EmailSubject">
    <vt:lpwstr>contacto UNLaM</vt:lpwstr>
  </property>
</Properties>
</file>